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47336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59774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